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8949772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34090826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